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EEP 8 / 1 /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chedule for EEP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560"/>
        <w:gridCol w:w="1800"/>
        <w:gridCol w:w="1800"/>
        <w:gridCol w:w="16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 9 O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ues 10 O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11 O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 12 Oc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 13 Oc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hair / Vice-Chair / WG Chai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WG1 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WG2  – Brdrm 2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WG  4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WG 3 – Brdrm 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LL WG as requir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EP8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oardroom 1 (to review and approve report)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hair / Vice-Chair / WG Chai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WG 1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WG  2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WG  4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WG  3– Brdrm 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EP8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oardroom 1 (to review and approve output paper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EP8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oardroom 1 (to review and approve report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EEP8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Boardroom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WG 1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WG2 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WG  4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WG 3 – Brdrm 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EP8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oardroom 1 (to review and approve output paper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EEP8 PLENARY Boardroom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WG 1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WG 2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WG 4 – Brdrm 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WG 3 – Brdrm 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EP8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oardroom 1 (to review and approve output paper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7:01:00Z</dcterms:created>
  <dc:creator>nickw</dc:creator>
  <dc:description/>
  <cp:keywords/>
  <dc:language>en-US</dc:language>
  <cp:lastModifiedBy>Mahesh</cp:lastModifiedBy>
  <cp:lastPrinted>2006-10-09T11:27:00Z</cp:lastPrinted>
  <dcterms:modified xsi:type="dcterms:W3CDTF">2006-10-09T18:27:00Z</dcterms:modified>
  <cp:revision>12</cp:revision>
  <dc:subject/>
  <dc:title>AIS Committee</dc:title>
</cp:coreProperties>
</file>